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ánoshalma-Mélykút Ivóvízminőség-javító Önkormányzati Társulás Elnöke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6449 Mélykút, Petőfi tér 1.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Telefon: 77/560-001; Telefax: 77/560-030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ivatal@melykut.hu</w:t>
        </w:r>
      </w:hyperlink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kt.szám:       /2023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lőterjesztés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Jánoshalma-Mélykút Ivóvízminőség-javító Önkormányzati Társulás 2023.   ….….-ai ülésére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FF0000"/>
          <w:sz w:val="24"/>
          <w:szCs w:val="24"/>
          <w:u w:val="single"/>
          <w:lang w:eastAsia="ar-SA"/>
        </w:rPr>
      </w:pPr>
      <w:r>
        <w:rPr>
          <w:b/>
          <w:bCs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Jánoshalma-Mélykút Ivóvízminőség-javító Önkormányzati Társulás </w:t>
      </w:r>
      <w:r>
        <w:rPr>
          <w:b/>
          <w:sz w:val="24"/>
          <w:szCs w:val="24"/>
        </w:rPr>
        <w:t>saját bevételei és adósságot keletkeztető ügyleteiből eredő fizetési kötelezettségeinek megállapítása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z előterjesztést készítette: Görhöny Edit pénzügyi csoportvezető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z előterjesztés készítésében közreműködött: -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elléklet: ---</w:t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öntési javaslatok száma: 1 db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örvényességi észrevételem nincs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bookmarkStart w:id="0" w:name="_Hlk92807407"/>
      <w:r>
        <w:rPr>
          <w:sz w:val="24"/>
          <w:szCs w:val="24"/>
        </w:rPr>
        <w:t>Dr. Vörös-Börcsök Tímea jegyző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távollétében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Dr. Szalai Judit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  aljegyző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Tisztelt Társulási Tanács!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előkészítésével, elkészítésével összefüggő feladatokat az államháztartásról szóló 2011. évi CXCV. törvény (továbbiakban: Áht.), a részletes szabályokat az államháztartásról szóló törvény végrehajtásáról szóló 368/2011. (XII. 31.) Korm. rendelet (továbbiakban: Ávr.) határozza meg. Az Áht. és az Ávr. rendelkezéseit egészíti ki a Magyarország gazdasági stabilitásáról szóló 2011. évi CXCIV. törvény (továbbiakban: Gst.), továbbá az adósságot keletkeztető ügyletekhez történő hozzájárulás részletes szabályairól szóló 353/2011. (XII. 30.) Korm. rendelet (továbbiakban: kormányrendelet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Áht. 29/A. §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</w:rPr>
        <w:instrText xml:space="preserve"> HYPERLINK "https://net.jogtar.hu/jogszabaly?docid=a1100195.tv" \l "lbj188id98df"</w:instrText>
      </w:r>
      <w:r>
        <w:rPr>
          <w:rStyle w:val="InternetLink"/>
          <w:vertAlign w:val="superscript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  <w:vertAlign w:val="superscript"/>
        </w:rPr>
        <w:t xml:space="preserve"> </w:t>
      </w:r>
      <w:r>
        <w:rPr>
          <w:rStyle w:val="InternetLink"/>
          <w:vertAlign w:val="superscript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 a alapján a társulás évente, legkésőbb a költségvetési határozat elfogadásáig határozatban állapítja meg</w:t>
      </w:r>
    </w:p>
    <w:p>
      <w:pPr>
        <w:pStyle w:val="Normal"/>
        <w:shd w:fill="FFFFFF" w:val="clear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a Gst. 45. § (1) bekezdés </w:t>
      </w:r>
      <w:r>
        <w:rPr>
          <w:i/>
          <w:iCs/>
          <w:sz w:val="24"/>
          <w:szCs w:val="24"/>
        </w:rPr>
        <w:t>a) </w:t>
      </w:r>
      <w:r>
        <w:rPr>
          <w:sz w:val="24"/>
          <w:szCs w:val="24"/>
        </w:rPr>
        <w:t>pontjában kapott felhatalmazás alapján kiadott jogszabályban meghatározottak szerinti saját bevételeinek és</w:t>
      </w:r>
    </w:p>
    <w:p>
      <w:pPr>
        <w:pStyle w:val="Normal"/>
        <w:shd w:fill="FFFFFF" w:val="clear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a Gst. 8. § (2) bekezdése szerinti adósságot keletkeztető ügyleteiből eredő fizetési kötelezettségeinek a költségvetési évet követő három évre várható összegét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kormányrendelet 2. § (1) bekezdése szerint a </w:t>
      </w:r>
      <w:r>
        <w:rPr>
          <w:b/>
          <w:color w:val="000000"/>
          <w:sz w:val="24"/>
          <w:szCs w:val="24"/>
        </w:rPr>
        <w:t xml:space="preserve">Jánoshalma-Mélykút Ivóvízminőség-javító Önkormányzati Társulás </w:t>
      </w:r>
      <w:r>
        <w:rPr>
          <w:sz w:val="24"/>
          <w:szCs w:val="24"/>
        </w:rPr>
        <w:t>(továbbiakban: Társulás) saját bevételének minősü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a helyi adóból és a települési adóból származó bevétel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az önkormányzati társulási vagyon és az önkormányzati társulást megillető vagyoni értékű jog értékesítéséből és hasznosításából származó bevétel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az osztalék, a koncessziós díj és a hozambevétel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bírság-, pótlék- és díjbevétel, valamin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a kezesség-, illetve garanciavállalással kapcsolatos megtérülé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rsulás saját bevételeit a 2023-2026. években a határozati javaslat 1. melléklet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Gst. 8. § (2) bekezdése alapján az adósságot keletkeztető ügylet és annak érték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hitel, kölcsön felvétele, átvállalása a folyósítás, átvállalás napjától a végtörlesztés napjáig, és annak aktuális tőketartozás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váltó kibocsátása a kibocsátás napjától a beváltás napjáig, és annak a váltóval kiváltott kötelezettséggel megegyező, kamatot nem tartalmazó értéke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) az Szt. szerint pénzügyi lízing lízingbe vevői félként történő megkötése a lízing futamideje alatt, és a lízingszerződésben kikötött tőkerész hátralévő összeg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) a visszavásárlási kötelezettség kikötésével megkötött adásvételi szerződés eladói félként történő megkötése - ideértve az Szt. szerinti valódi penziós és óvadéki repó ügyleteket is - a visszavásárlásig, és a kikötött visszavásárlási ár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f) a szerződésben kapott, legalább háromszázhatvanöt nap időtartamú halasztott fizetés, részletfizetés, és a még ki nem fizetett ellenérték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) hitelintézetek által, származékos műveletek különbözeteként az Államadósság Kezelő Központ Zrt.-nél (a továbbiakban: ÁKK Zrt.) elhelyezett fedezeti betétek, és azok összeg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határozati -javaslat 2. melléklete a Társulás adósságot keletkeztető ügyleteiből eredő fizetési kötelezettségeinek részletes bemutatását tartalmazza 2023-2026. évekb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Gst. 10.§ (5) bekezdése szerint az adósságot keletkeztető ügyletből származó tárgyévi összes fizetési kötelezettsége az adósságot keletkeztető ügylet futamidejének végéig egyik évben sem haladja meg az adott évi saját bevételek 50%-át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lWeb"/>
        <w:spacing w:lineRule="auto" w:line="360" w:before="0" w:after="0"/>
        <w:jc w:val="both"/>
        <w:rPr/>
      </w:pPr>
      <w:r>
        <w:rPr/>
        <w:t xml:space="preserve">Gst. 10. § (1) bekezdése alapján (kivéve amit a jogszabály a (3) bekezdésében nevesít) adósságot keletkeztető ügyletet érvényesen kizárólag a Kormány előzetes hozzájárulásával lehet vállalni.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érem a T. Társulási - tanácsot, hogy a határozati-javaslatot megtárgyalni, majd azt követően elfogadni szíveskedjen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élykút, 2023. január 16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Kovács Tamás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eastAsia="en-US"/>
        </w:rPr>
        <w:tab/>
        <w:tab/>
      </w:r>
      <w:r>
        <w:rPr>
          <w:sz w:val="24"/>
          <w:szCs w:val="24"/>
        </w:rPr>
        <w:t>Elnök</w:t>
      </w:r>
      <w:r>
        <w:rPr>
          <w:b/>
          <w:sz w:val="24"/>
          <w:szCs w:val="24"/>
          <w:lang w:eastAsia="en-US"/>
        </w:rPr>
        <w:tab/>
        <w:tab/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OZATI-JAVASLAT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…</w:t>
      </w:r>
      <w:r>
        <w:rPr>
          <w:sz w:val="24"/>
          <w:szCs w:val="24"/>
          <w:u w:val="single"/>
        </w:rPr>
        <w:t>/2023.(….) TT. számú</w:t>
      </w:r>
      <w:r>
        <w:rPr>
          <w:sz w:val="24"/>
          <w:szCs w:val="24"/>
        </w:rPr>
        <w:t xml:space="preserve"> </w:t>
        <w:tab/>
        <w:tab/>
        <w:tab/>
        <w:t xml:space="preserve">             </w:t>
        <w:tab/>
      </w:r>
      <w:r>
        <w:rPr>
          <w:sz w:val="24"/>
          <w:szCs w:val="24"/>
          <w:u w:val="single"/>
        </w:rPr>
        <w:t>HATÁROZAT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Jánoshalma-Mélykút Ivóvízminőség-javító Önkormányzati Társulás saját bevételei és adósságot keletkeztető ügyleteiből eredő fizetési kötelezettségeinek megállapítása.</w:t>
      </w:r>
    </w:p>
    <w:p>
      <w:pPr>
        <w:pStyle w:val="Normal"/>
        <w:spacing w:lineRule="auto" w:line="360"/>
        <w:ind w:left="340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Jánoshalma-Mélykút Ivóvízminőség-javító Önkormányzati Társulás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Tanácsa a saját bevételeit, valamint az adósságot keletkeztető ügyleteiből eredő fizetési kötelezettségeinek 2023-2026. évre várható összegét a határozat 1. és 2.  melléklete szerint állapítja meg. </w:t>
      </w:r>
    </w:p>
    <w:p>
      <w:pPr>
        <w:pStyle w:val="Normal"/>
        <w:spacing w:lineRule="auto" w:line="360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Tamás elnök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  <w:lang w:val="en-US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f0agj">
    <w:name w:val="cf0 agj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melykut.h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24:00Z</dcterms:created>
  <dc:creator>penugyvez</dc:creator>
  <dc:description/>
  <cp:keywords/>
  <dc:language>en-US</dc:language>
  <cp:lastModifiedBy>user</cp:lastModifiedBy>
  <cp:lastPrinted>2020-02-03T13:43:00Z</cp:lastPrinted>
  <dcterms:modified xsi:type="dcterms:W3CDTF">2023-01-20T11:24:00Z</dcterms:modified>
  <cp:revision>2</cp:revision>
  <dc:subject/>
  <dc:title/>
</cp:coreProperties>
</file>